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angle Solit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NISE DOO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@sunrisedoor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bject of the game is to remove all the cards from the pyrami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irs. The cards being removed must equal to 13 to be eligi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send/receive messages to/from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TRIANG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TRISOL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TRIANGLE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2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, 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00=00/00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00=00/00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00=00/00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00=00/00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00=00/00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00=00/00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00=00/00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00=00/00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00=00/00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00=00/00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XXXX/YYYY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XXXX/YYYY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XXXX/YYYY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XXXX/YYYY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XXXX/YYYY                ***** FUTURE US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Use Alias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quires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Use Logon Name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Messages to be sent/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messages to be sent/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                         Door Rating. Max of 5 character. Default=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TRIANGLE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TRIANGLE     Location of TRIANGL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ANGLE TRIANGLE.CFG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ANGLE TRIANGLE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-to-Playe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EGISTERED version of the Door, your players will be able to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back and forth to each other. All messages are PRIVATE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re maintained within the Door itself and havs no connectio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' message bases. The Message file (TRIANGL.MSG) will be restarted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game restarts at the beginning of each month. If you do not restar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s on the first of each month then you must manually delete the MSG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ill continue to grow if not deleted and 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reated. The files will be called SUNHOF.ASC and SUNHOF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and ANSI vers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angle Solitaire competition beyond just running it on your BBS a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s option you can join with any number of other BBS'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very 'heated' scoring competition and exchang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requires that the Door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BBS files (EXE, HIS, DOC, etc) can be found in the included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IBBSxx.ZIP (xx = version). Updates to this file will always be f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UNRISE-80 BBS and many other BB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TRIANGLE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TRIANGLE and other fine SUNRISE DOOR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n EMAIL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