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, an online ga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lie Satterfield                   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by 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ynasty is an IBM variation of two online games written fo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Space Empire by Jon Radoff and Galactic Empire by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multi-player game, the object of which is to ru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than any other player.  You can gain planets in two ways: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planets, or by attacking other players and taking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conclusion" to the game as such; the game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ecides to reset the game.  Space Dynasty is written in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lanets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od planets - used to grow food for your people/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o sell to other players  (Output: 3500 megatons/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rmy planets - used for training troops to guard your dy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o attack other players  (Output: 15 troop units/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ore planets - used for mining ore, which brings you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ey  (Output: 20000 credits worth of ore/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planets are recommended for new players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four turns each day in which to rule their empi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daily phases (things you can do only once per da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later.  Each tur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ified of how much food was grown on your food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trained on army planets, and money gained from ore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for the money needed for paying your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your planets, crime prevention, and feeding your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.  You need not pay all of it every turn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giving too li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 not pay and feed your army they will not f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problem unless you are plann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ay your army less than half their salary they will rev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Civil War in your dynasty, causing you to los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.  The same thing will happen if you don't feed your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for planeta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pay for crime prevention, costly acts of vandali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your own food supply, there is a Galactic Common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uy food from or sell food to.  If the marke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food, prices will be high, and if the market is overstocked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.  Here is your chance to make some money on the side,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hen it is cheap and selling it at a higher price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enough to feed your own people/tr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hase occurs only if you have covert agents availabl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attack someone covertly, without their knowledge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 with it.  Covert Agents are used offens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ly.  The more agents you have compared to the number of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has determines your chances of success; if you 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, the odds are about 50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re covert agents, you can use them to do one of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py Mission........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ssassination.....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abotage..........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Insurgency.......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Plant a bomb...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y to see what defenses your enemy has, as well as his ins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see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y to assassinate one of your enemy's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ry to sabotage one of your enemy's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surgency is a measurement of the amount of internal rebell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government has to put up with.  For 100,000 credi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und this rebellion and encourage his over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y must pay for putting down this rebellion,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ize of his empire.  The larger the empire, th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.  Also, any level of insurgency will cause the los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enses each turn.  The higher the insurgency, the more costly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oney as well as soldier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ay bomb an embassy, foodstores, military headquarters,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.  If successful, you may achie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an embassy may kill as many as 300 enem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foodstores may destroy as many as 375,000 megaton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a military HQ may kill as many as 140 enemy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ing a space dock may destroy as many as 100 enemy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with your covert operation, your enem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did it.  If not, your agent is executed, and the play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bout you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ew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intaining what you already have, you ar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buy new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Cost       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Troop Units............1,000........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Fighters...............1,5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Defense Stations.......2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Generals..............11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mand Ship..........60,000..........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lonize Planet.......22,000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Carriers..............15,000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vert Agents..........5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Heavy Cruisers.........4,000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Done                               &lt;M&gt;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938,36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urchases, but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1 General for every 50 Troops.  If you buy/tr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but have no Generals to lead them, all of them won't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ense Stations are the defensive equivalent of Fighters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someone with a lot of defense stations, bu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If you are expecting large fighter squadron attacks, bu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s are needed to transport fighters for battle, 1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rrier.  Carriers also allow you to send troops/money/fo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vy Cruisers are fighters which do not require carriers fo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and Ship will help your defensiv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nce to attack other players.  You are prompted for wh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d how many troops/fighters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arriers you are allowed to use them to sen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or credits to anyone you feel like being n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75 points per turn played, plus 20 points per planet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 are deducted each time you attack, 50 points if the atta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happen at the beginning of your first turn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ast turn each day.  You can ignore these until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but here is an explanatio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list of all that has happened to you since you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Radio Messages - short notes from other dynas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t the beginning of your turn, and you are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the end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Diplomatic Phase - a display of your relations with other dynas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types of relations between two emp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eutrality     - The default state.  No support between the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 any declaration of host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nor Alliance - When you are under attack, 1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jor Alliance - When you are under attack, 20% of your allies'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efense stations automatically come to your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nemy          - Either you have openly attacked this player o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ly attac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assy Contacts option will tell you when a player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rop alliances with people who are no longer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ttack them if you think they won't be around to retal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practice is really the best way to lear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of instructions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