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 OF TEARS - A Strategy Role Playing Game!                                                                               World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(c) Copyright, 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 WORLD OF TEARS and STARDOCK LOCO with the ORDER.FR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oors are registered with one great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t is advised that you run this door single node. 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node capabilities, but best results are 1 play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 The reason why I recommend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y file access the door requires.  If you need help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o run single player on a multi-node BBS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t my email address, or in the FIDO door g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  Does NOT include any depictions of sexuality 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ence.  You do 'kill' other players and non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during the course of the game, but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ing is used other than "You've killed them."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ext files that are in the text directory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ome explicit or graphic wording unsuitable for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ences, but they are NOT used for this version of W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bably won't ever be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ake the time to double check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suitable for all ages on your BBS.  Each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ideas on morality and of what is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ersonally consider this door to be G-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     You may find some of the lighting bolts and other eff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at frantic in appearance in LOCAL mode. :)  I sp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make the graphics I created work bett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run at speeds lower than 14.4.  However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difficulties in getting past the effects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p having a buffer full of keystrokes once they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creen.  This will cause them to see the scr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  This game is optimized for 28.8 and best results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onnections greater than 1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ansi intensive game  Nearly every screen is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graphics.  Players without ansi will no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  The game will tell them this and return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There is a hidden joke screen accessible from the inform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.  If you see a player using w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 screen, disregard it and any goofy comments that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ay that it is doing file corruption and whatno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oing anything at all.  Purely a jok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set of Maps available for the game at this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is wotMAP2.zip, and is the WaterWorld episode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et is harder to complete than the original that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  It is available at my website.  It works in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TEARS may not be distributed in any changed or 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aluate this door for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you like it, please register it using the form,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makes it possible for shareware autho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ne quality software.  Please don't support cracks and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my door game 100%.  If you have questions, problems, conc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uggestions, or anything, send mail to one of the e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file.  I will help you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to get the door up and running.  Averag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 is the same day, if not soone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or yourself what this new version has, run WOT /L from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imply unzip WORLD OF TEARS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additional help with the -? or -help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T -? for more information on how to enter the por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To run WORLD OF TEARS as a door, use the WOT.EX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 -d [path to DOOR.SYS,EXITINFO,DORINFO1.DEF,CHAIN.TXT,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OT -d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batch file, for a Wildcat! 4.12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doors\w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T -d d:\wildcat\wcwork\node%wcnodeid%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, don't get frustrated, contact me.  I will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WOT -? for more help and parameters or try out the CUSTO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formation for Maximus/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AINANCE OF WORLD OF T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ly maintenance is automatically done by WORLD OF T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layer of the a new day begins the game.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few moments.  Easy, and no fuss with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ill notify the players when it has been wo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ntinue until you reset the game. 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 into WotEdit.exe and go to the reset menu.  Onc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, simply delete RESET.ME file in the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UNTY.DAT and the TBOUNTY.DAT files in the DAT direct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ompletely reset for more great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ed hardware:  386 with 4 megs of ram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LD OF TEARS supports the following BB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, QuickBBS, PC-Board, Maximus, Opus, Wildcat!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elegard, RBBS-PC, TriTel, Gap,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Wildcat! version 5.0 unknown.  Tell them to fix their ANSI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LD OF TEARS supports baud rates of up to 115,200,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based and built-in serial I/O's.  It will auto detec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Local Mode, is DesqView aware, runs under Windows 3.1, '95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 built in capabilites for the SySop, including chat, and will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user out of the door after a se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36 players and is multi-node capable.  Has exclus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ness, and utilizes EMS memory, as well as fi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advised that you run this door single node. 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-node capabilities, but best results are 1 play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a time.  The reason why I recommend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vy file access the door requires.  If you need help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to run single player on a multi-node BBS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 at my email address, or in the fido door g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ntains the full version of the g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layer cannot own more than 65 countries, therefore canno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Registration of the game unlocks the capability to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World Of Tears.  If I should create new versions of the do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16 or 32 bit, your registration key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 WORLD OF TEARS and STARDOCK LOCO with the ORDER.FR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doors are registered with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or find new information/releases on WOT or S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icad.com/~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arlink.com/~jam  (Fol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s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alanen@infic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nen@mail.hv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urk in the FIDO door gam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</w:t>
        <w:tab/>
        <w:t xml:space="preserve">    notme atall@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02 E.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ttsdale, AZ 85257-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