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UNREGISTERED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Copyright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:  Chris Giancar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ote Contro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313) 264-9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00/1200/2400 24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dle: N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ORMAL C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game is distributed on a shareware basis.  You are allowed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ame for a 2 week 'test and see if you like' period.  If you continu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game after that period you are required to send in the 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use of this game.  Otherwise you must not use this game anymor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fee I am asking is a mere $10.00 dollars for my troubl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not recieve a registured copy of the game because I hav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oose to let you have the game full featured.  I do not believ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rippleWare" but do beleive in ShareWare, so please if you use thi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d in the mere 10 dollars to support my efforts. Fill out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 in this archive and return it to me with your 10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all checks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ris Giancar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6267 Webe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erling Heights, MI  48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AND ACCOMPANYING MATERIALS ARE DISTRIBUTED "AS IS"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GE AND WITHOUT WARRANTY, EXPRESS, IMPLIED OR STATUTORY, INCLUDI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LIMITED TO ANY IMPLIED WARRANTIES OF MECHANABILITY AND FITNESS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TICULAR PURPOSE.  IN NO EVENT SHALL ANYONE INVOLVED WITH THE CRE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ION OF THIS PRODUCT BE LIABLE FOR INDIRECT, SPECIAL, OR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MAGES, ARISING OUT OF ANY USE OF THEREOF 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k enough of that legal crap and on to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VIEW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basic idea of the game is that you are a drug dealer in the great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Detroit.  The game resembles the same sort of play features as gam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 Wars, Yankee Trader, Galactic Warzone or any other role type door.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DrugLord, your in the city of Detroit.  Your goal is to become the bi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ug dealer in the city so you can take over Police Headquarters and from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have enough power to win the next election and throw the old mayor o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fice.  Enjoy i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URING THE DO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rst thing to do is unzip this archive into the directory you pla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 the door from.  You should have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UGED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UGEDIT.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UGLORD.C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UGLOR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UGLORD.O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UGLORD.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UGMAN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EAT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UGHELP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COM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NER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21.EXE       {If your converting from v2.0 to v2.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oor itself is configured through the DRUGLORD.CTL control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contains the info such as the bbs name, sysop name and some colo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 is VERY well commented and explains all the options. 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fo for your bbs and name and your all ready to go.  Any text edito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ke care of the job for ya.  This file MUST be setup for your syste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 to run properly.  If you don't take time to setup this file, don't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 what is wrong.  It is VERY well commented so just read the commen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'll have no problem setting it all up.  It is only 7 or 8 lines tot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ke care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ING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are two parts to installing the door.  Setting it up to run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is the first part.  Setting up the maintenance program to run as an ev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econd.  I run a TAG BBS so the following instructions and batch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primarily geared towards that system.  But I think you can see h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these examples how to make small modifications in the batch files t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m to run on your system if you use a different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if you are using a FOSSIL driver don't worry.  Druglord has bee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my system with one for awhile now with no problems.  If you have a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don't have to do a thing.  The doordriver routines will sense the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use it automatically instead of using the internal comm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T 1 - Installing the game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have found a problem with the door routines themselves that are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y control.  So if you take these steps I am about to explain you can get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.  The problem is when using the DORINFO1.DEF file the door interprets ANSI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CII wrong.  If you run the game and it won't give you color (run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bbs) then in the DRUGLORD.CTL file there is a line near the botto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s COLOR1 on it.  It is commented and pointed out to your attention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n't miss it.  If the board doesn't give color uncomment the line.  I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rks fine already then just leave it alone.  This should solve you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s since it did solve mine.  If it doesn't, call my BBS and I will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give you all the help I can to get some way around it and get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un properly.  But if you do, please have all your info and questions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already make sure you know what your doing and that it is the doo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you.  I really don't have time to teach you how to set up the door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have time to help you if the problems are the door's fault and not y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low is the batch file I shell to from my BBS (TAG) to run the gam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bb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dorinfo1.def d:\online\drug     (change path to yours of cou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online\dr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uglord 1                (1 is for dorinfo1.def in line 3-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bb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un locally: Either straight from your bbs or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UGLORD /L   (Then enter your first and last name (real) as on the bb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'druglord 1' on line 5 is the 1 that is on the dorinfo*.def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line 3.  If the board wrote just dorinfo.def then you would hav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druglord'.  If it wrote dorinfo5.def then on line 5 you would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druglord 5'.  I think you see the picture.  Whatever your bbs writ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rinfo file as make sure you follow the number it w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think all of us get a clear idea of how to set up the batch file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your system.  After you get the game installed I suggest going to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and run it locally.  The first time it runs it will create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.  After these files are created the average boot time is about 5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now ready for part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T II - Installing the maintenanc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varies depending on what bbs software you are running.  I will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etup here for the way I do it with TAG.  I think you can figure fro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 to set up your system.  Basically you just want to run the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as an event with the rest of your daily system maintenanc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NEEDS TO RUN ONCE A DAY!  Here is how I set up my maintenanc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online\dr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ugman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bb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AG, in the event editor, the event setup look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Event Type                  :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Description                 :DrugLord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Status                      :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 Execution hard/soft         :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 Error level                 :Error level =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. Scheduled days              :Weekly - Days = MTWTF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. Start Time                  :04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. Phone Status                :Off-hook (2 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. Executed today              :Y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your TAG bbs.bat then you would have a errorlevel = 45 goto :4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at :45 run drugmant.bat which would be the batch file I includ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ve.  I think the batch file shows all you need to get done.  Jus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re DRUGMANT.EXE runs once a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p that is all you need to d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 ALT-* KEYS IN DOOR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Driver has a few sysop Alt key functions you can use for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tting ALT-H at anytime in Door Driver will bring up a help screen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ing all the other Alt key availiable.  Here is a listing of the other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s you can use in door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-D  - Drop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-C  - Chat with user (ESC and return to ex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-F  - Toggle numeric number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-I  - System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-H  - Hel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-ARROW - Add 2 minutes to user tim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-ARROW - Subtract 2 minutes from user tim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UGED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a small little editor I initially wrote for debugging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decided to include it for you to customize the game to your will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d when you run it you can edit the users.dat, streets.dat, stores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uses.dat, and general.dat files.  The first 4 data files you can ba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dit just inventory levels only.  The general editor is probably of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est to you.  After you run the game and initialize the data files, go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editor and check all the default values.  You can set all the pric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liking.  Also you will notice you can turn on the EMS option. 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ght! If you got expanded memory you can have the game load the overla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t into your EMS.  This offers fast game play.  Turning it on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MS use.  When the game boots it will push the Overlay into EM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empt was unsuccessful you will get a 2 second error message and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just run with the overlay on disk like normal.  The only reasons the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sh will not work is if your EMS driver is not installed or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enough EMS memory available for the system.  You will need about 130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MS 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you can set a filename and path in the general editor to have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put the current rankings to one of your bulletins.  The default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RANKINGS.T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find any errors or have problems with the game, call my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mediately and please report them.  I will offer any help I can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offer no guarantees.  I try to support my product the best I c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nd behind it.  But again, I offer no guarantees, just my full hel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y bb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ote Contro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313) 264-9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00/1200/2400 24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dle: N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s for your support and I hope you enjoy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KNOWLEDG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bert McNaughton - Local programmer here.  His bragging around here g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 inspired enough to write this door to show he wa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only guy around here who could write a door. 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a great programmer and has many of his own door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know he used to run a bbs but am not sure now. 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look him up if you can, he runs a good board. 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dle was THE DIRECTOR the last time I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ott Baker - For writing DOORDRIVER (DrugLord's comm routine libr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out his expert knowledge and package this door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ver have come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ian Oakes - My best friend who gave me the whole idea of the them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.  DrugLord was born in his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n Gardner &amp; Jesse LaCroix - Their amazing game play, test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ggestions helped this game rea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vel it has rose t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he users on my bbs - They are great and their comments and prais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pt me going on this door in times of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