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Copyright 1995-97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and the game and all it's files are in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ad for me so ... do what you want with the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in any way for them ... whatever happens to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uses them for whatever purpose they wa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's the old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wyers (or however you spell that suck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hereby disclaims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Lebl will not be liable for any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similar damages due to loss of data or any other reason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orge Lebl or an agent of George Lebl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.  In no event shall George Lebl's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xceed the price paid for the license to us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claim.  The person using the software bears all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 won't give ya no money if my software screws you up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