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ge_Of_Wa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ed by 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ossession of this program entitles you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sonable period of time prior to registration,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hall this evaluation period go beyond two month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resulting in either formal registration or dis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s use.  You are encouraged to distribute the door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s original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makes no warranty, expressed or implied,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claims of loss or damage arising from the use of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of this software constitutes acceptan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is program in know possible way is crippled!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dvocate cripple-ware and never intend to releas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irectory for Age_Of_War and place all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irectory. Have your BBS run Age_Of_Wa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matinace program or setup program for the gam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of players is handled internally as the gam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Command_Lines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now Age of War can handle comport 1 to 4 internal and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a a fossil driver. At a max speed of 38400. No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base addresses are supported in this vers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 support comports 1 to 8 internal , digi boards an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 IRQ's and addresses. Age of War can run in local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&lt; 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&lt; 1 &gt; &lt;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&lt; 1 &gt; &lt; 2 &gt; &lt; 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&lt; 1 &gt; &lt; 2 &gt; &lt; 3 &gt; &lt; 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 1 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R  Register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ll path and name to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 2 &gt; can only be the type o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 =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 =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  =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 3 &gt;        -LOCKxxxxx    Where 'xxxxx' equal the baud to loc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FOS          Equals fossil mode,locking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s normally done as a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ssil driver and can't be over 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 4 &gt;        -LOCKxxxxx    Where 'xxxxx' equal the baud to loc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ly used with -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Sample_Batch_Files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C:\BBS\DORINFO1.D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C:\BBS\DORINFO1.DEF 1 -LOCK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C:\BBS\DORINFO1.DEF 1 -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C:\BBS\DORINFO1.DEF 1 -FOS -LOCK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play local from the bbs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lay from command line type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_WAR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ll support Age_Of_War for as long as one single cop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r I kick the bucket, since I am a young 29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well be supporting it for a good while if it take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like the game.  Registered or unregistered I well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all bugs reported, add new and improved command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sent me and answer any and all ques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cerning Age_Of_War. I HATE AUTHORS THAT NEVE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RIED TO CONTACT THEM! So be assured that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il well be answered promptly! If you include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oice and you are registered you may more then 80%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you to solve the error you maybe having.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keys well be processed and sent back out n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4 weeks from receipt! If I fail to get your key to you in 4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ll me on it your key is free and money refunded. NOW!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records as to when they are sent and to where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sure your info is correct. There while be a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only! This means if Age_Of_War makes i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99 you well not be paying for eac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to register Age_Of_War is 20$ American payable in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or Cash. Understand I well never accept another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anyone whose check or money order doesn't cle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send your payment and the name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n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Jackson Lane apt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Marcos Tx. 78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how you would like to reciv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do netmail. I well crash you your key if you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fido net bbs. Be sure to include you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nail mail. I well send it to you vea US Pos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include the address you wish 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make out your check or money order to Charles Ma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ke sure the name to register under is correct and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you want it, john smith and John Smith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your key in the mail type AGE_WAR -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registration mode. You well be prompted for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under, type in what is printed on your key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be prompted for your registration number, enter i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and hit enter. If you entered them correctly you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and the game will stop delaying at the log 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vea the fido DOORWARE and or DOORGAM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my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es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(152)392-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 Marcos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82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 v42b v32b CM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Q the newest version under the name AGE_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REGISTRATION/DISTRIBUTION/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The BoardR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206-847-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138/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Marchant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ham Wa. 98338-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/money orders payable to Bill McPh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redit Card orders for MasterCard/Visa/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:  Netmail you the key code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:  You call in to get key code from Bill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:  Snail Mail ( USMAIL ) you the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:  Upload key code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:  Mail a 3 1/2 HD loaded with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DISTRIBUTION/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The Grave Digg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Tony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404-474-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113/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The UnKnown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D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505-784-3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318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 ON MULTI 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_Of_War fully supports shared files and dose all it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in shared mode. Only one game can be in use per nod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 each user is loaded into memor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eps all players Nations growing and involved in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.  Since the game runs with no IO if node 1 is 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hen it well be blocked off from access by other nodes tel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you for trying Age_Of_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