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X.XX to version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over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HATSNEW.TXT starting at your current version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just bug fix notes, but some give you specif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directions found or the game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