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fficial Talon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ONLINE!!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l-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bbs.tal-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