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LOCATHA INDUSTRIES, INC.    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 R O D U C T   R E G I S T R A T I O N   F O R M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BBS Software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BBS Name    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              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Multi-Node System : [  YES    NO 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Maximum Modem Baud Rate 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FidoNet Address : 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Other EchoNets : 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mail Address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.B.S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nd Card : Yes  No         CD-ROM Drive         Operating : DOS/Win 3.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PU Speed  : 386  486          Yes   No           System    : Win 95/98/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586  686       2x  4x  6x  8x+                   OS/2 War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DUCTS I WISH TO REGISTER    (see below for multi-product package deals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-Term F/X          $35.00 [ ] Yes    Grid-Lock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ood Quest          $25.00 [ ] Yes    Slot-Tris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ack Jack 21        $25.00 [ ] Yes    Metal Worlds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elds Of Battle     $25.00 [ ] Yes    Gunship 3000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vate Eyes         $25.00 [ ] Yes    Hangman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l Wars         $25.00 [ ] Yes    Concentration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             $25.00 [ ] Yes    Milo's Hi/Lows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.O.A.G              $25.00 [ ] Yes    Poker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ightmare Man.       $25.00 [ ] Yes    Yahtzee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Harvest         $40.00 [ ] Yes    Joust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M DH Addon         $15.00 [ ] Yes    Witches Cookbook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ungeon Lords         FREE  [ ] Yes    The Syndicate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ragon Slayers       $25.00 [ ] Yes    Updater F/X           FREE 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CKAGE DEAL DISCOUNTS :    (orders must be placed at the same time)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uy 3 For $20.00 Each   Buy 5 For $15.00 Each   Buy 10+ For $10.00 Eac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With the Purchase Of 10+ Games at the same time you will also reciev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one copy of Li-Term F/X a $35.00 Value COMPLETELY FREE!!!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me the latest versions of all LOCATHA INDUSTRIES, INC. and DDO-F/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areware products on CD-ROM for an additional $8.00:        [  ] Yes!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5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on THE HALL OF BONES **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FIDONET NET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* All keys will be file attachments to private email to the name above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the registration form exactly.  'Hall of Bones'  (904)772-1996  28.8 b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, INC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.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