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zebel Version 2.0 --  Program &amp; Design by Jezebel softwar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/97/98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y not like the content in this game, it's gener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ss violent, and less sexual games out there, but I d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look at the game first if you have any re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Zodian Software.  Zodian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rian J. Schult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Zodian Soft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, What is she? Jezebel the game is a RPG,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ny other RPG, except in the fac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PG available for BBS's let the player becom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and try to destroy the computer, and it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ranked by their size, which increas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e programs encounter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A FOSSIL is NOT required to run the ga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, especially under Windows 95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he History of the game, and it's develop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 kind of "What's new"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- Instructions on how to play the game,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y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EXE  - Jezebel Executable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32.EXE    - Jezebel Executable File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.DAT    - Jokes, and sayings. Shown when healing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text editor. First lin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kes contained in the file. One line per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DLES.DAT  - Contains all the riddles, their cl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s. Can be edit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one you might find a new se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*.DAT   - Contains the programs, and their spe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, Registered Sysops can change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keep an eye on my WebPage for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levels to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Description of this game,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Description of this game,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AD   - If you REALLY want your users to play, you'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n your login sequence on your board,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BAT  - Sample Batch File for Jeze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Jezebel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DAT   - Play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DAT     - Inter-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E.DAT    - Conversation in the s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DAT     - Keeps track of when to ru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NWS  - To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NEWS.OLD  - Yesterday'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Jezebel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ZEBEL.LOG  - Created by Jezebel if major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DOORS\JEZE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JEZ-CFG" and hit the enter key. You'll want #2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, set all these options to whatever your BB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put your BBS name, and sysop name i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the code will work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Windows 95 or OS/2 Warp, make sure to choo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. Make sure you set the locked port spe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that your BBS is locked at, DO NOT pu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800 or 33600, This is the locked speed, not the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95 or OS/2 warp, don't worry about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Jeze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Jezebel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k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ith the game, try NOT using this option, they migh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Jezebel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Jezebel directory and run JEZEBEL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ne or more of the options listed above.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A sample batch file is included for you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at's expected. Remember, when writing the ba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y games you must ensure that the game is run from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hat the game knows where to 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y these two requirements and you should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game as long as the other setup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tact me via Internet email, 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 I have also made the data file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friendly as I possibly could. You current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ve online attacks between players, but thi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, depending on the popular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unning Windows 95 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Jezebel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 SIO is excellent for OS/2 W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is the best fossil driver I've ever seen,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it is Win95+ only. This game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both NetModem/16 and /32.. Excellent way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up on the net. (Get netmodem at www.cris.com/~d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Fossil by running WinFossi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Jezebel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r running Win95 and trying to use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ossil drivers ARE NOT compatible with Win9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dvanced" com routines. WinFossil or some oth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. To correct this make su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is show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 (in Jez-Cfg)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. Second make sure the dropfil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cked port rate INSTEAD of the actual conn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.  If it is not passing the locked port 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Jez-Cf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 If one of the levels, riddles, o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corrupted, you can obtain the original zip from my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is the fastest way, I usually check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12 hours, sometimes more often than that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EfNet IRC, in #mysticbbs as dreammstr.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 is: dm@three-d.net, and my web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HTTP://three-d.net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been changed to freeware, nobody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, and it doesn't look like the BBS'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d the internet craze can afford it (yeah righ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ame, fully functional, I just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, and I love people in IRC going "YOU wrote that g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email me at dm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