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QUICK &amp; EASY INSTALLATION OF: VIRTUAL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Installation of VIRTUAL ESCAPE is very simple. 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xx.ZIP file into whatever directory you plan to run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CAPE from and UNZIP it. Then type:  VIRTXX.EXE -d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the subdirectories it needs to operate, so moving i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ned directory is the way to g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Once you've ensured all of the files are original, type VIRTCF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e Configure Nod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Create a .BAT file to run the door from your BBS.  Included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.BAT file to run VIRTUAL ESCAPE on a WILDC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1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radio                    &lt;- Call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node1.cfg                 &lt;- Command line to star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 top10.ans bull20.bbs          &lt;- Rename created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bull20.bbs c:\wc40\bull      &lt;- Move ANSI bulletin to appropriat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c40                           &lt;- Call back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sure about setting up a door with your partic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please consult your BB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VIRUAL ESCAPE creates a ANSI BULLETIN called TOP10.ANS and leaves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main VIRTUAL ESCAPE directory.  You can rename it as in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ve and move it to your BBS bulletin directory.  If you do not wan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bulletin, then don't worry about renaming or moving TOP10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Log onto your BBS and play VIRTUAL ESCAPE or type LOCAL to play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ly in your VIRTUAL ESCA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rectory called DOCS will be created off of your main VIRTUAL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Here you will find all of the documentation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form.  Please read VIRTUAL.DOC for FULL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ructions and information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subdirectories, ANSI will also be created from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!  And don't forget to regist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