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B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my users logged in and asked me to load up SRHANG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ul Patel. Since they are no longer in the door business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my own door useing some of all the exist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gman doors that I had found. I actually think I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one. :) Well not to be overdone by someone else, I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ease this as freeware. What that means? Well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 your bbs, then you have a registered cop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your bbs then You STILL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ill probally leave one out there are so many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choose the length of the "Play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Badword &amp; Bad User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a Record of the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s all the old puzzles after they ar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see the puzzle on the remote end, (thi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wants to play with out the temptation of che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more that I will cover in this DOC! But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 code! (I might be getting old Sharon, but I am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in to its own directory! (like you should have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CFG file in the zip file.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 eof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day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 Spaces i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Local Display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- Count against user if he/she picks a letter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 (you delete the file, then these are also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files, BADUSER.TXT and BADWORD.TXT these files are exac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sound like. Format is one "item" per line and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are already there to see the actu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s name is in badname.txt vbhang will tell them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you to get ac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solves a puzzle and in the writing of the new puzzl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ines in badword, they will be asked to selec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file that is created when a user goes into the door to lo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odes. If this file exists then the user that is tring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get a message that VBHANG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game local, just type in vbhang from the directory.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, you need to run vbhang path:\to\drop.fi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hang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jor drop files are supported and if yours is not then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it and I will be more than happy to upgrade the ex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it. Although if you have a suggestion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me and I will add it in asap.  You can contact me va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- Pegasus Flight BBS, Dallas TX, (972) 557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- Fido 1:124/7013 (or 1:124/7013.1)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  -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   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- My home number is 972-286-1682 Although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t the time this was written I have a 3 Year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want her to wake up because of an IDEA or Bu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get home around 7pm central time and Br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at 9pm, although I do have an answering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eave me a messa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 Software has a bunch of titles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.TXT file that is with this to see what all I have don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