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ne 2, 1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rot's D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8) 765-9387 (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of ParrotSoft doors entitles you po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izing the costs involved with running any BBS syst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ecided to reduce costs for registering most of my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of making it a little easier on the sysops (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lets ). Payments may be made by check or money order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oi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, along with a check or money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listed below. You will either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 number and pick up the latest version whil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low two weeks for your letter to get here). Be sure to che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&lt; cut here &gt;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rot Soft Doors Order Form          ISM69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umber: (_____)_____-__________       BAUD RATE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Type (GAP, PcBoard, Wildcat, etc)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: _____________________________________Tel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called into your system, op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in my name usinng the following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Poirier, 37 School Street, Southbridge, MA, 01550-1721, DOB 12/2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 want me to use for acc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Post Office for password if you want registration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cey Deucy . . . A Solitaire Card Game. . . . . Ver 1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ke15 .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over 11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hrow Out. . . . A Solitaire Card Game. . . .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Master Plumber . Connect the Pipes (Strategy)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[ ] Road Work. . . . Build a Road for Profit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uper Plumber. . Same as MP but larger grid .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Traffic Jam. . . Go to the airport avoiding TJ. Ver 6.21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old Hunt. . . . Go hunting for Gold. . . . . . Ver 6.2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oker Fun. . . . Video Poker Machine. . . . . . Ver 7.10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egas Slots. . . Video Slot Machine . . . . . . Ver 1.01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Big Boggle . . . Word/Dice Game . . . . . . . . Ver 4.14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Perplexity . . . Word Making Game . . . . . . . Ver 3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4CYTE. . . . . . Word Making Game (6x6) . . . . Ver 2.03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[ ] Quick-Cyte . . . Word Making Game (5x5) . . . . Ver 1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 PLEASE MARK WHICH DOORS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These doors use ParrotSoft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 = This door still uses monthly scor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y two $10 doors and one $15 door for $2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ll 15 doors for $9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er valid until June 15, 19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yments to :   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uth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