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g Boggle - v 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4-96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8) 765-9387 to 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 Dice /Word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GL4_14.zip (with dictionary) - BOGN4_14.zip (no dictio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lcome to Big Boggle door. The game is fairly simple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instructions in the door itself. The game is simple in pla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a grid containing 25 letters and have to make words cons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4 or more letters. The letters of the words have to be touch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only be used once per word. Scores are kept in a scores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ores are rolled over with the first caller in the do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:01 on Sundays of every week. Scores are kept throughtout the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an accumulated basis (daily totals added all week long). Last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gh scorer and the all time high scoresr is kept in the scor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in this version is the ability to play days mi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by ParrotSoft support non-standard com port IRQ's and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play and are compatible with the following BBS syste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BBS, Remote  Access, RBBS,  SuperBBS, Telegard,  WildCat 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!, PcBoard (latest), GAP, WildCat, Genesis, Spitfire, 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iris and others BBS software that uses a compatible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s mentioned above (or by use of a conversio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in any way. It is being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rranty of any kind. We are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mage of any kind, including profit loses and data l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lates directly or indirectly to these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cluded with it.  You may distribute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it is in unmodified form with all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and un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c:\gap\door.sys         &lt;-- path and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The Parrot's Den BBS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Bob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Poirier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0000000000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2                     * &lt;-- Number of games Users can pl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3                     * &lt;-- Days a User can play per session(1 to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6                     * &lt;-- Minutes user looks for words (3 to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0                       &lt;-- Non Standard Com IRQ Port (1-15)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3                       &lt;-- Bonus per word over 50 (1 to 10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c:\gap\gen\blt16      * &lt;-- location of top 12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 c:\gap\gen\blt16g     * &lt;-- location of top 12 @X coded bulleti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 HOME                    &lt;-- HOME  or location of dictionary file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NONE                  * &lt;-- Name of Person who register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* works/adjusts in registered version on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 : if no bulletin desired type NONE for path in lines 9 &amp; 10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BOGGLE.CFG file above. Make a batch file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er the enclosed BOG.BAT file. If you use a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t in the batch file call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is :  boggle c:\gap\door.sys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^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ATH TO DROP FILE)    (ALTERNATE CONFIG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Boggle !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GLE.EXE   &lt;-----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GLE.DOC   &lt;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GLE.CFG   &lt;---------------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G.BAT      &lt;-----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 a chance! Call The Parrot's Den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GGLE.DAT    &lt;---------------- Created at run time by the do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.DAT                       scores/monthly let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DIC                         Dictionary files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       &lt;---------------- uses to verify words.(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1.DIC                         ASCII text format so n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 be edited in by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These files available in PSDICT.zip from the Parrot's D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ionary can be located in seperate directory if desired.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s are set in config file (handy if running more tha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rotSoft doors that use the diction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untime modules or watchdog program needed for this do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will use fossil driver if one is presen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              DOORMG             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g Boggle will update the scores when the first call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w week enters the door after midnite on Saturday (door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00:01 A.M. Sunday through Saturday). It will keep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t weeks High Scorer as well as the all time high scor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the score file when the first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.DIC files have to be somewhere and the path to them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n the config file for the door, or the door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any words a user creates while playing, nor will an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rded to the user in the game. The dictionary is a sta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can be edited with any text editor (or MSDOS edi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dding words, make sure that you add in words alphabetic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ctionary search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BIG BOGGLE.  The bulletin generator, the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back games, and playing the second game in one day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he registered version of Big Bogg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slow hard drive (MFM or RLL) word search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hampered by the access time. You could try a cac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access time or run door from a RAM drive to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NEW   NEW   NEW   NEW   NEW   NEW   NEW   NEW   NEW   NEW   NEW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pgrading from version 4.11 and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Just replace the Boggle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pgrading from releases prior to 4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dd in one more line to config file for the door. (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line between old lines 9 and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gistered version this allows the sysop to s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bonus points awarded for each correct word over 5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1 to 10 points. Will default to 3 points p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pgrading from releases of Boggle PRIOR TO 4.0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O THE FIXES ABOV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delete REDODAT.EXE in your boggle directory (the gen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uilt into the main exe file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Add line to Boggle.cfg to show user name who regist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(new line 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Make sure command line in starting bat file shows whe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Delete any *.DAT files you may have in the directo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uses a new format for keeping the score fil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opy the new Boggle.exe file to the directory and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E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/02/96 V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ed fix on "not enough time left to play"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t and Q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/18/96 V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display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08/96 V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display to handle more than 60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08/96 V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 to allow 1 to 10 points per word bonus for over 50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08/96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in line in config file to let sysop set bon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erson getting 50 or more words correct in their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08/96 v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in bonus points for person getting 50 or mor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in their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96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/05/95 v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flaw in dai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26/95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scoring routines to play weekly instead of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ed in name of person who registered door to displa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/21/95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did scoring routines to check score file for cha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d players name before writing new scor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ommand line entry for altenate confi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scoring routines to check score file for chang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new scor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/04/95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line in config file for NonStandard IRQ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12/94 v3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flaw in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minor displa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31/94 v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in line to config file for dictiona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ed uneed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23/94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door more configurable b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redodat.exe to generate 7 games worth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line in config file to set minutes user can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/01/94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door to Easy Door Source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d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23/94 v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ed up wordchecking routines by implement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 prior to verify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06/94 v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d Status line display on local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word sear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routine to verify words and calculate/updat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f a user drops carrier while play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26/93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serial routines to reset flags back to norm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ing to bbs system to prevent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18/93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ed in routine to add players score and updat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s where a user drops carrier while in the game.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me users were going in to see the letters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, then calling back in to get highe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d the game to unlimited 4 or more letters fo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proved routines for key presses to avoid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when pressing keyboard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01/93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input routines to only accept valid keys f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15/93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tatus box to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flaw in word che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26/93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minor display problem with over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timer routine to speed up process an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kipped timer display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ed up word chec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ed up uneccesary code - housecleaning of unus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18/93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ed packaging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 minor fixes to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organization of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timer to displa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ed up routine for 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ed work on dictionay files (fi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a test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o new door code reading only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ared program for testing as version 0.9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ed on layout and display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opening Screen work and basic layout f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rote routines for word verifica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concept for game develop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Beta Program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