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ABOOM! -- Version 2.2 -- is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NEW, EASIER CONFIGURATION!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bombs from the grid without blowing yourself up! Hall of F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levels of difficulty, NO sysop maintenance, NO configuration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ch the computer play. Full TUTORIAL MODE...teaches callers how to play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VT100 cursor positioning, but otherwise supports monochr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BM callers (great for callers using Windows Terminal or Ma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freely admit it -- I was inspired to write KaBoom! by an artic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. There were even some code snippets, but in another language.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it, more and more ideas for improvements came to mind, so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. The final product, I feel is as good as any door I've see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t only $10 is a bargain in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t also has virtually none of the original code structure, but that'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es! :^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Boom! offers the following sysop features (and more I'v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oked in these doc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s you would expect, KaBoom! monitors carrier detect function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recover when a user drops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ncludes a fully-adjustable inactivity timeout monitor. A war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15 seconds before the caller is 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hare-aware file i/o for use in multi-node BBS systems.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's SHARE.EXE loaded for multi-nod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upports most popular BBS door information files, such as DORINFO1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ITINFO.BBS, CHAIN.TXT, etc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upports monochrome monitors and computers that do not suppor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Displays and updates a QuickBBS-style status line, wi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to the sysop such as user name, location, baud rate, tim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, ANSI and AVATAR setting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Keeps track of a user "wants-chat" indicator, just like the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Access, QuickBBS and other BBS systems. Allows for sysop p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, and integrated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Provides the sysop with all the standard function keys for adjust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, hanging up on or even locking out the user -- and sysop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ull support for locked baud-rates of up to 115200 baud, using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for maximum compatibility with any system. If a FOSSI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, KaBoom! will use its own communications routines. Auto-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oc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KaBoom! is also DesqView and Windows aware. It will automaticall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presence of a multitasker, and if available, will perform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screen output through the appropriate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UTORIAL MODE and computer 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Levels of difficulty, with separate Hall of Fame for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upport for BBS software that does not use a FOSSIL, and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ree upgrades from previous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CONFIGURATION FILE SYSTEM makes it easier to set up and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New LOCAL MODE for te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ixed problem with key recognition for systems using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dded the status-line MULTIPLE PERSONALITY SYSTEM. KaBoom!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now mimics that of your favorite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dded SESSION LOGG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et DIFFERENT PAGING HOURS for each day of the wee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dded configurable PAGE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BOOM is coming soon to a DOORNET or DDSDOORS distribution sit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, or you can freq the latest version directly from the author at Fid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1:231/710 using the "magic name" of KABOOM. Alternatively, the doo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ownloaded from the Communications file area of the H.O.M.E. BB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7)539-657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