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RK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6 Sick &amp; Twis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����Shameless Plug for S&amp;T Software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&amp; Twisted Software is (at the time this DOC wa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appe: SysOp of 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Founder S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Code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amie Mercker: SysOp of ImMiNeNt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-Founder S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ing (Primary on The Dark T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er of Ansi D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DiScLaImEr (LeGaL MuMbOJuMbO)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for you to use and register.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it is copyrighted by the authors. You may distribut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as all the files in the distribution archiv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 or modifications.  The distribution archive i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; however, you may convert the archive to any format you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e to alter, change, hack or modify any fil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omitting a crime against the authors will be held liable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be invoked against the person or persons accused of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. If you have any information regarding hacked or al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then PLEASE contact one of the authors!  We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ours of our personal time developing this software - PLEASE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be plundered by some overzealous Hacker! Any and all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appropriately compens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 o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WhAt'S It GuArAnTeEd To Do?�?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WhAt'S ThE GaMe AbOuT?�?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Towers is an Alternate Reality Module for use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Lachrymator.  It is a somewhat morbid betting game in whi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 slaves are thrown from towers and the player bets on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t the ground first. Kinda Sick - We know....but it's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game. If the thought of the above nauseates you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do not use this module....for the rest of you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HoW Do I SeT iT Up?�?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INSTALL LACHRYMATOR BEFORE YOU ATTEMPT TO INSTALL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Towers is a wcCODE program - completely coded using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wcCODE - Developement Engine for Wildcat! 5.  Using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th our lives and yours a LOT easier.  The need for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of a drop file are obsolete. So are the proble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door game. First unzip this file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make it a subdirectory of whatever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rymator in. But of course this is ENTIRELY up to you! We als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ame it Towers..that makes sense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ce unzipped, COPY the tower32.wcx file to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his or the game will not run, and you will error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go into your Lachrymator directory, Find the file called EXTR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nd edit it.  For your convenience here is a sample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way it demonstrates the proper format)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, COMPLETE PATH TO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THAT WILL APPEAR TO USERS - Include WC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for you to use (if you so see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y entry for The Dark Towers looks like in EXTRA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32 C:\WC5\LACH32\TOW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07@T@08@he @07@D@08@ark @07@T@08@ow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 = Name of the Towers executable (Tower32), a space,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the rest of the Towers Files (With a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 = A descritption that your users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ill probably have to modify the path to fit your system :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owers.cfg file (located in the directory you unzipp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) and edit the three lines.  There is a line by line expla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but if you do not have this file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 = COMPLETE path to your lachryma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 = Registration number (if none enter a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 = Give credit to who?  (for regist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MODULE MUST BE RUN FROM WITHIN LACHRYMATO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TTEMPT AT RUNNING THIS "STAND-ALONE"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TER FAILUR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S.WCX    -  The compiled program  "The Dark To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S.CFG    -  The configuration file for towers.wcx MAKE SURE TO ED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    -  This docu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S.BBS    -  Misc. ansi screen used by towers.wc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S1.BBS   -  Misc. ansi screen used by towers.wc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S2.BBS   -  Misc. ansi screen used by towers.wc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S3.BBS   -  Misc. ansi screen used by towers.wc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S4.BBS   -  Misc. ansi screen used by towers.wc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LL OF THE ABOVE FILES THEN YOU NEED TO GO FIND '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se comes to Worse just call one of the support BBS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have the newest versions of all S&amp;T Software online ALL THE TIME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reated at run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TPLAY.DAT    - Keeps users from going in more than once a d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TMAINT.DAT   - Stores the maintenance date for the program to us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Full Free Reign of The Dark Towers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ditch the ANNOYING unregistered copy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get the thanks and praise of all your us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"Warm Fuzzy feeling" knowing you paid your hard earned cash for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undying gratitude of us - the crea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HoW dO I ReGiStEr ThIs BaD BoY?�?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eedokee - to register The Dark Tower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LEASE send a CHECK for Five Bucks ($5) to one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k Bapp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34 Millcrest Wal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yers Georgia, 3020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all one of the support BBS's below to notify the SysOp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your check.  Then wait about a week and call ba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. The Registration Number will be issued AF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FTER the check clears.  Credit card support is ON THE WAY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Registration fee is a ONE TIME DEAL. After you are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unlimited tech support - and your registration will be goo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UPGRAD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or fastest results PLEASE call the Support board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you mailed your che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iled it to Mark Bappe then call........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f you call a week after you mailed it and we still haven't got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number then please by all means send us HATE MAI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means that we have gotten lazy and forgotten to do it...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problems you will be notified via Email on whatever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Eventually support will be available to you on both boar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WhAt AbOuT TeChNiCaL SuPpOrT?�?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contact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(770) 922-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 Bappems@panams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MoRe PrOjEcTs In ThE WoRkS!�!�!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make additional game modules available to expand th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also allow you to customize your Lachrymator ga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PPY! At the time this doc was written (11/11/95) the follow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vailable to you. An additional registration fee may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ule size and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e modules will ONLY work on a reg'd version of Lachrymator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we have so fa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 - a Massive Dungeon on the Astral Plane...lots of death,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ol stuff to find....almost as large a world as Lachrym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must for most boards once Lachrymator get more popu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t the rush and be the first on your block to get this on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ee will apply to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Towers - a cool betting game....peasant slaves are chucked o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wers and you bet on which goes "Splat!" firs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 Altar - Do you dare lie upon the Warlock's Ritual Altar?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who knows what rewards you may get...either wa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your "Just Rewards"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in' Heathen's - A cool healing module...where you can restore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, buy some charm, get a sex change, or GET REVENG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be on the way in the FUTUR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support boards on a regular basis - the new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chrymator stuff will be online t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if you have any suggestions or "constructive criticism"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us as well...we are always open to suggestion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ThAnK YoU's aNd OtHeR MiSc. B.S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��.Acknowledgements��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MSI are Trademarks of Mustang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and Wildcat! BBS Software are copyrighted/trademarked products of 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