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DOOR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 Super Rig V6.3 Configuration!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er Rig now supports and internal configuration manager! 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al setup run SUPERIG.EXE via SETUP command line switch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to a built-in configuration manager.  (IE. Super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er Rig text configuration file contains 14 lines (fields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op to enter appropriate information to setup the gam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e internal game setup editor, then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me now using the SETUP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ext after line 14 is presently ignored. Below is a line by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to aid in quickly setting up the game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&lt;14&gt; line format, and in this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etup data from line 9 and beyond will be RECOGNIZED onc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1:  Your BBS name, not to be confused with the "Registration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2:  The System operat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3:  The System operat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# 4:  The appropriate BBS caller dropfile filename and pat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sting below suppo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. CALLINFO.BBS  (WildCat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. DOOR.SYS      (WildCat v3.x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WildCat v4.x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GAP BBS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. 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. PCBOARD.SYS   (PCBoard v1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. DORINFOx.DEF  (RBBS, RA, QBB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. INFO.BBS      (Phoenix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g. SFDOORS.DAT 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BBS dropfile is not listed in the above list, use a Doo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other converter program to take your dropfile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dustry standards and place that file in the game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just place the correct dropfile file name on line #4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game will look in the current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5: Path\FileSpec for any ASCII scoreboard bulletin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SCORBORD.ASC bulletin defaulted to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6: Path\FileSpec for any ANSI color bulletin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SCORBORD.SCR bulletin defaulted to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7: Field for LOCKED DTE port speed, if your drop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DTE (serial port) bps correctly or writ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E (actual modem to modem bps) instead. 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st misunderstood option for a new BBS sysop. 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t correctly, use the serial port speed (bps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s configured to when accepting callers. (eg.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, etc. and use NO commas in this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8: SCREEN mode operation.  ON=normal, OFF=BIOS as the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irect screen writes for optimum speed.  If multitas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LDER AT class machine, you may need to use BIOS (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slower) to prevent any screen bleed from other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command OFF.  Unless you know what "exactly"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here, leave it set to 'ON' (faster DIRECT WRIT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nfiguration lines are observ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9: Replace NONE with your REGISTERED name when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fter mailing in the game regisration form.  Please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BS name legibly so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0: Replace the 000000 numbers with the REGISTE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at will be provided when registering and both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umber will be required to be entered for pro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1: This line is for the HORN when the game first ru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keeping you up at night when users enter the game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turn it "OFF" here once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2: This line is for the current NODE identificat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allows each node to track other nodes during play run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Important!! -&gt; NO two nodes can have the same ID numb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(ie. 1,2,3,4,5, et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3: This line is for the Number of Nodes running under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nstallation.  Unregistered games can only run under &lt;1&gt;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the game will lock itself out to others playing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t the same time (non-share mode).  Once registered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BS's can play with up to 255 simultaneous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or multinode setups, the DOS SHARE.EXE progra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e loaded into memory prior to ga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new "CB Radio" x-node chat command will work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registered'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4: This line is a requested option for ability to page syso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game.  If set to ON then an option for SysOp pag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dded to the Truck Stop menu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UPERIG.CFG file documentation.  See SUPERIG.DOC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ame and batchfile/advanced batch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 you for participating in the Doorware concept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y authors who spend huge amounts of time to bring you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