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 Wars vr 1.3 Sysop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registering Robo Wars!  I really appreciat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ffort you took on your part to try out my litt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life a little easier I have written a few ut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the program file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*   *   *    READ ME PLEASE!!!   *   *   *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to be used by registered users only!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be distributed or sold unless prior written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 These are not public domain and must NOT b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wnload to anyone for any reason.  Thanks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:  EDPLAYER.EXE       MAINT.EXE     P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MAP.EXE        TESTMA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the Maintenance program called "MAINT.exe".  As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hould be run once a day.  You now have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The default mode will delete players older than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ean up some history files.....   Well you can now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old a player can be before his account is deleted.... i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players that haven't played for 14 days delete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"MAINT.EXE 1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is the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st be greater than 7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rogram is called EDPLAYER.EXE.  Guess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...haha.  Yup its a player editor.  Well the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ny need to explain how to run this program its all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.  Just type the program name EDPLAYER.EXE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r player file (ROBO.DAT), ID.DAT and PE.COM 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EDPLAYER.EXE.  IT IS A REAL GOOD IDEA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Y OF YOUR PLAYER FILE BEFORE EDITING ANYTHING! 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gremlins.  Oh by the way this program can be abused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hahaha I know I have done so myself! 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eason for this program is to adjust the las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!  For example if you originally started a Robo ga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LKY WAY Galaxy (the author supplied sector map with 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0 sectors) and decided to make up your own map of 75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rouble with players who were in sectors 76-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ectors no longer exist therefore an error will occu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dit all players with last sector address that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ctor map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rogram is MAKEMAP.EXE.  This program a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guessed will allow the sysop to create/edit new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.  Before you start and try to make a map no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nd apply as you see fit.  I have include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EMPLATE.ASC.  Print this file.  I print min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...  COPY TEMPLATE.ASC PRN      The template has a fe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stions to fill out and a bunch of squares. 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your map out and number the boxes.  I have enclosed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and template so you can follow along.  You should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 the map the fewer chances of thieves and slime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 After you decided how big your map is going to be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will do is look at the sample map I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mpted by the program enter "E" for Edit a ma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to edit is SAMPLE.DAT   If you entere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you will get a screen prompting you to enter a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#2.  Now look at the template and find sector #2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e on the template sector 11 is to the north, sector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st and #9 to the west.  Notice that is exactly wha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gram.  Also a Compass with a graphical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tors is displayed relative to your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each of the sector links as you have noted on your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rew all my "links or paths" before I even start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Every sector must have at least 1 direction out el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could get stuck with no way out!  Actually not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kinda think of it for larger maps huh?  To make 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arbase (main menu) enter #1 for a sector.  Number 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 SECTOR and can be linked to any sector!  Great ca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 for accuracy of your sector links.  After you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ly should test you map using the fourth program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MA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MAP.EXE will prompt you for a filename to test.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sk for a sector #.  Start say at sector #2 an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ay through.  If you find a miss connected sector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MAP.EXE and repair the error.  TESTING is important and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errors that may cause problem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  IMPORTANT!  PLEASE READ!  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done editing or creating a map file you must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P.DAT  That is the file Robowars look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at's about it for now... Experience is the best tea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gives you a little idea about how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Good LUCK and thanks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